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Rámcový roční program činností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Odborné komise pro vědy živé přírody v roce 2014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polupráce při provádění Národní politiky VaVaI 2009 – 2015 (s výhledem do roku 2020)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polupráce při kontrole realizace implementace Národních priorit orientovaného výzkumu, experimentálního vývoje a inovací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polupráce na realizaci Metodiky hodnocení výsledků výzkumných organizací a výsledků ukončených programů 2013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spolupráce při přípravě novely zákona č. 130/2002 Sb., o podpoře výzkumu, experimentálního vývoje a inovací z veřejných prostředků a o změně některých souvisejících zákonů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monitorování postupu verifikace a hodnocení výsledků výzkumných organizací a výsledků ukončených programů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koncepční doporučení pro Radu z výsledků práce komise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>zpracování Radou vyžádaných vyjádření k projednávaným materiálům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/>
        <w:t xml:space="preserve">zpráva o činnosti komis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ypracoval: Ing. Pavel Jaroš, 14. listopadu 2014; modifikace Cyril Höschl 2.12.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2:00:00Z</dcterms:created>
  <dc:creator>dosoudi</dc:creator>
  <dc:description/>
  <cp:keywords/>
  <dc:language>en-US</dc:language>
  <cp:lastModifiedBy>bartova</cp:lastModifiedBy>
  <cp:lastPrinted>2013-12-05T13:30:00Z</cp:lastPrinted>
  <dcterms:modified xsi:type="dcterms:W3CDTF">2013-12-05T12:30:00Z</dcterms:modified>
  <cp:revision>6</cp:revision>
  <dc:subject/>
  <dc:title>Plán činnosti odborných komisí Rady:</dc:title>
</cp:coreProperties>
</file>